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>Nr postępowania: NN.270.4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bookmarkStart w:id="0" w:name="_Hlk92902207"/>
      <w:r>
        <w:rPr>
          <w:rFonts w:cs="Cambria" w:ascii="Cambria" w:hAnsi="Cambria"/>
          <w:b/>
          <w:i/>
          <w:sz w:val="24"/>
          <w:szCs w:val="24"/>
        </w:rPr>
        <w:t>„Ochronę cennych ekosystemów Borów Tucholskich – Działania ochronne w rezerwatach na terenie Nadleśnictwa Tuchola w latach 2022-2024”</w:t>
      </w:r>
      <w:bookmarkEnd w:id="0"/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1173648424"/>
      <w:bookmarkStart w:id="2" w:name="__Fieldmark__0_1173648424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1173648424"/>
      <w:bookmarkStart w:id="4" w:name="__Fieldmark__1_1173648424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4:00Z</dcterms:created>
  <dc:creator>Marlena Olszewska</dc:creator>
  <dc:description/>
  <cp:keywords/>
  <dc:language>en-US</dc:language>
  <cp:lastModifiedBy>Agnieszka Wojnowska</cp:lastModifiedBy>
  <cp:lastPrinted>2017-05-23T12:32:00Z</cp:lastPrinted>
  <dcterms:modified xsi:type="dcterms:W3CDTF">2022-01-19T10:2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